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6"/>
        <w:gridCol w:w="1256"/>
        <w:gridCol w:w="1256"/>
        <w:gridCol w:w="1256"/>
      </w:tblGrid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İTAP OKUMA ÖZ DEĞERLENDİRME ÖLÇEĞİ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1: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önerge: Kitabı okuduktan sonra aşağıdaki boşlukları doldurunuz. Yapmanız gerekenleri yazınız.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ğrencinin Adı- Soyadı: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ih: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lçütler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eceler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t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ısmen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yır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ma amacımı belirledim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uyla ilgili önceki bilgilerimi hatırladım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yacaklarımla ilgili tahminlerde bulundum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katli okudum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duklarımı zihnimde canlandırdım .      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kurken, metnin sonucuyla ilgili  tahminlerde bulundum.                                 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kterin duygu ve düşüncelerini anlayabildim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duğum hikâyenin ögelerini  belirledim.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emli düşünceleri fark edip, notlar aldım.  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lamadığım yerleri tekrar okudum.          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duklarımı başkalarıyla tartıştım.           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duklarımı özetledim.                                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İyi bir okuyucu olmak ve okuma alışkanlığı kazanmak için yapmam gerekenler: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9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81" w:right="318" w:gutter="0" w:header="0" w:top="584" w:footer="0" w:bottom="0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9:00Z</dcterms:created>
  <dc:creator>kayatepe</dc:creator>
  <dc:description/>
  <cp:keywords/>
  <dc:language>en-US</dc:language>
  <cp:lastModifiedBy>Kayatepe</cp:lastModifiedBy>
  <dcterms:modified xsi:type="dcterms:W3CDTF">2011-05-05T11:29:00Z</dcterms:modified>
  <cp:revision>2</cp:revision>
  <dc:subject/>
  <dc:title> </dc:title>
</cp:coreProperties>
</file>